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eastAsia="標楷體"/>
          <w:b/>
          <w:b/>
          <w:bCs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2770</wp:posOffset>
                </wp:positionV>
                <wp:extent cx="2857500" cy="514350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143680"/>
                          <a:chOff x="0" y="0"/>
                          <a:chExt cx="2857680" cy="5143680"/>
                        </a:xfrm>
                      </wpg:grpSpPr>
                      <wps:wsp>
                        <wps:cNvSpPr/>
                        <wps:spPr>
                          <a:xfrm flipV="1">
                            <a:off x="1486080" y="0"/>
                            <a:ext cx="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857680" cy="8002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0" cy="4000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5.1pt;width:225pt;height:404.95pt" coordorigin="5220,902" coordsize="4500,8099">
                <v:line id="shape_0" from="7561,902" to="7561,1441" stroked="t" o:allowincell="f" style="position:absolute;flip:y">
                  <v:stroke color="navy" weight="22320" joinstyle="miter" endcap="flat"/>
                  <v:fill o:detectmouseclick="t" on="false"/>
                  <w10:wrap type="none"/>
                </v:line>
                <v:rect id="shape_0" stroked="t" o:allowincell="f" style="position:absolute;left:5220;top:1442;width:4499;height:1259;mso-wrap-style:none;v-text-anchor:middle">
                  <v:fill o:detectmouseclick="t" on="false"/>
                  <v:stroke color="navy" weight="22320" joinstyle="miter" endcap="flat"/>
                  <w10:wrap type="none"/>
                </v:rect>
                <v:line id="shape_0" from="7561,2702" to="7561,9001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2605</wp:posOffset>
                </wp:positionH>
                <wp:positionV relativeFrom="paragraph">
                  <wp:posOffset>1144270</wp:posOffset>
                </wp:positionV>
                <wp:extent cx="1028700" cy="457200"/>
                <wp:effectExtent l="0" t="38100" r="520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副 局 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441.15pt;margin-top:90.1pt;width:80.95pt;height:3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副 局 長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144270</wp:posOffset>
                </wp:positionV>
                <wp:extent cx="1038860" cy="418465"/>
                <wp:effectExtent l="0" t="38735" r="514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副 局 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225pt;margin-top:90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副 局 長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29870</wp:posOffset>
                </wp:positionV>
                <wp:extent cx="1038860" cy="418465"/>
                <wp:effectExtent l="0" t="26035" r="514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56832" dir="199963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局　　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333pt;margin-top:18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局　　長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944370</wp:posOffset>
                </wp:positionV>
                <wp:extent cx="1038860" cy="418465"/>
                <wp:effectExtent l="0" t="635" r="63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22320" dir="54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主任秘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333pt;margin-top:153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主任秘書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3201670</wp:posOffset>
                </wp:positionV>
                <wp:extent cx="1038860" cy="418465"/>
                <wp:effectExtent l="0" t="38735" r="514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秘 書 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-9pt;margin-top:252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秘 書 室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0430</wp:posOffset>
                </wp:positionH>
                <wp:positionV relativeFrom="paragraph">
                  <wp:posOffset>3202305</wp:posOffset>
                </wp:positionV>
                <wp:extent cx="1040130" cy="417830"/>
                <wp:effectExtent l="0" t="38100" r="514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1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人 事 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170.9pt;margin-top:252.15pt;width:81.85pt;height:3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人 事 室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201670</wp:posOffset>
                </wp:positionV>
                <wp:extent cx="1038860" cy="418465"/>
                <wp:effectExtent l="0" t="38735" r="514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政 風 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261pt;margin-top:252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政 風 室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3201670</wp:posOffset>
                </wp:positionV>
                <wp:extent cx="1040130" cy="417830"/>
                <wp:effectExtent l="0" t="38100" r="514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1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主 計 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405pt;margin-top:252.1pt;width:81.85pt;height:3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主 計 室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065</wp:posOffset>
                </wp:positionH>
                <wp:positionV relativeFrom="paragraph">
                  <wp:posOffset>3201670</wp:posOffset>
                </wp:positionV>
                <wp:extent cx="1038860" cy="418465"/>
                <wp:effectExtent l="0" t="38735" r="514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資 訊 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80.95pt;margin-top:252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資 訊 室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2744470</wp:posOffset>
                </wp:positionV>
                <wp:extent cx="0" cy="457200"/>
                <wp:effectExtent l="11430" t="0" r="114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.1pt" to="36pt,252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744470</wp:posOffset>
                </wp:positionV>
                <wp:extent cx="0" cy="457200"/>
                <wp:effectExtent l="11430" t="0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6.1pt" to="126pt,252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2744470</wp:posOffset>
                </wp:positionV>
                <wp:extent cx="0" cy="457200"/>
                <wp:effectExtent l="11430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6.1pt" to="207pt,252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2744470</wp:posOffset>
                </wp:positionV>
                <wp:extent cx="0" cy="457200"/>
                <wp:effectExtent l="11430" t="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6.1pt" to="297pt,252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2744470</wp:posOffset>
                </wp:positionV>
                <wp:extent cx="0" cy="457200"/>
                <wp:effectExtent l="11430" t="0" r="114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6.1pt" to="450pt,252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2744470</wp:posOffset>
                </wp:positionV>
                <wp:extent cx="6057900" cy="0"/>
                <wp:effectExtent l="0" t="11430" r="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.1pt" to="512.95pt,216.1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6287770</wp:posOffset>
                </wp:positionV>
                <wp:extent cx="1038860" cy="418465"/>
                <wp:effectExtent l="0" t="38735" r="514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基隆分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81pt;margin-top:49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基隆分局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1720</wp:posOffset>
                </wp:positionH>
                <wp:positionV relativeFrom="paragraph">
                  <wp:posOffset>6287770</wp:posOffset>
                </wp:positionV>
                <wp:extent cx="1038860" cy="418465"/>
                <wp:effectExtent l="0" t="38735" r="514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新竹分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183.6pt;margin-top:49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新竹分局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36645</wp:posOffset>
                </wp:positionH>
                <wp:positionV relativeFrom="paragraph">
                  <wp:posOffset>6287770</wp:posOffset>
                </wp:positionV>
                <wp:extent cx="1038860" cy="418465"/>
                <wp:effectExtent l="0" t="38735" r="514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臺中分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286.35pt;margin-top:49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臺中分局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37760</wp:posOffset>
                </wp:positionH>
                <wp:positionV relativeFrom="paragraph">
                  <wp:posOffset>6287770</wp:posOffset>
                </wp:positionV>
                <wp:extent cx="1038860" cy="418465"/>
                <wp:effectExtent l="0" t="38735" r="514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臺南分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388.8pt;margin-top:49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臺南分局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5716270</wp:posOffset>
                </wp:positionV>
                <wp:extent cx="0" cy="571500"/>
                <wp:effectExtent l="11430" t="0" r="114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0.1pt" to="126pt,495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5716270</wp:posOffset>
                </wp:positionV>
                <wp:extent cx="0" cy="571500"/>
                <wp:effectExtent l="11430" t="0" r="114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0.1pt" to="225pt,495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5716270</wp:posOffset>
                </wp:positionV>
                <wp:extent cx="0" cy="571500"/>
                <wp:effectExtent l="11430" t="0" r="114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0.1pt" to="432pt,495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5716270</wp:posOffset>
                </wp:positionV>
                <wp:extent cx="0" cy="571500"/>
                <wp:effectExtent l="11430" t="0" r="114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50.1pt" to="333pt,495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5716270</wp:posOffset>
                </wp:positionV>
                <wp:extent cx="5029200" cy="0"/>
                <wp:effectExtent l="0" t="11430" r="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0.1pt" to="521.95pt,450.1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  <w:sz w:val="40"/>
        </w:rPr>
        <w:t>經濟部標準檢驗局組織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3658870</wp:posOffset>
                </wp:positionV>
                <wp:extent cx="914400" cy="1485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第一科文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第二科保管出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第三科事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第四科研考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含公關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288.1pt;mso-position-vertical-relative:text;margin-left:-9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第一科文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第二科保管出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第三科事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第四科研考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含公關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3658870</wp:posOffset>
                </wp:positionV>
                <wp:extent cx="914400" cy="14859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科</w:t>
                            </w:r>
                            <w:r>
                              <w:rPr>
                                <w:rFonts w:eastAsia="標楷體"/>
                              </w:rPr>
                              <w:t>規劃開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二科操作管理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288.1pt;mso-position-vertical-relative:text;margin-left:8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</w:t>
                      </w: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科</w:t>
                      </w:r>
                      <w:r>
                        <w:rPr>
                          <w:rFonts w:eastAsia="標楷體"/>
                        </w:rPr>
                        <w:t>規劃開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二科操作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3658870</wp:posOffset>
                </wp:positionV>
                <wp:extent cx="914400" cy="148653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科組織任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二科考核訓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三科待遇福利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.05pt;mso-wrap-distance-left:9.05pt;mso-wrap-distance-right:9.05pt;mso-wrap-distance-top:0pt;mso-wrap-distance-bottom:0pt;margin-top:288.1pt;mso-position-vertical-relative:text;margin-left:17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科組織任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二科考核訓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三科待遇福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658870</wp:posOffset>
                </wp:positionV>
                <wp:extent cx="914400" cy="148653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科政風預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right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二科政風查處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.05pt;mso-wrap-distance-left:9.05pt;mso-wrap-distance-right:9.05pt;mso-wrap-distance-top:0pt;mso-wrap-distance-bottom:0pt;margin-top:288.1pt;mso-position-vertical-relative:text;margin-left:26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第一</w:t>
                      </w: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科政風預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right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二科政風查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3658870</wp:posOffset>
                </wp:positionV>
                <wp:extent cx="914400" cy="14859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科歲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二科會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三科統計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288.1pt;mso-position-vertical-relative:text;margin-left:414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科歲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二科會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三科統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6744970</wp:posOffset>
                </wp:positionV>
                <wp:extent cx="1072515" cy="14859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198" w:hanging="198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馬祖辦事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198" w:hanging="198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蘇澳辦事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198" w:hanging="198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五堵辦事處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17pt;mso-wrap-distance-left:9.05pt;mso-wrap-distance-right:9.05pt;mso-wrap-distance-top:0pt;mso-wrap-distance-bottom:0pt;margin-top:531.1pt;mso-position-vertical-relative:text;margin-left:81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198" w:hanging="198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馬祖辦事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198" w:hanging="198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蘇澳辦事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198" w:hanging="198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五堵辦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1720</wp:posOffset>
                </wp:positionH>
                <wp:positionV relativeFrom="paragraph">
                  <wp:posOffset>6744970</wp:posOffset>
                </wp:positionV>
                <wp:extent cx="1072515" cy="148653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臺灣桃園國際機場辦事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桃園辦事處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17.05pt;mso-wrap-distance-left:9.05pt;mso-wrap-distance-right:9.05pt;mso-wrap-distance-top:0pt;mso-wrap-distance-bottom:0pt;margin-top:531.1pt;mso-position-vertical-relative:text;margin-left:183.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臺灣桃園國際機場辦事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桃園辦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6645</wp:posOffset>
                </wp:positionH>
                <wp:positionV relativeFrom="paragraph">
                  <wp:posOffset>6744970</wp:posOffset>
                </wp:positionV>
                <wp:extent cx="1163955" cy="148653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員林辦事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臺中港口辦事處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117.05pt;mso-wrap-distance-left:9.05pt;mso-wrap-distance-right:9.05pt;mso-wrap-distance-top:0pt;mso-wrap-distance-bottom:0pt;margin-top:531.1pt;mso-position-vertical-relative:text;margin-left:286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員林辦事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臺中港口辦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37760</wp:posOffset>
                </wp:positionH>
                <wp:positionV relativeFrom="paragraph">
                  <wp:posOffset>6744970</wp:posOffset>
                </wp:positionV>
                <wp:extent cx="1072515" cy="14865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斗六辦事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嘉義辦事處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17.05pt;mso-wrap-distance-left:9.05pt;mso-wrap-distance-right:9.05pt;mso-wrap-distance-top:0pt;mso-wrap-distance-bottom:0pt;margin-top:531.1pt;mso-position-vertical-relative:text;margin-left:388.8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斗六辦事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嘉義辦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lang w:val="en-US" w:eastAsia="en-US"/>
        </w:rPr>
      </w:pPr>
      <w:r>
        <w:rPr>
          <w:rFonts w:eastAsia="標楷體" w:cs="標楷體" w:ascii="標楷體" w:hAnsi="標楷體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3201670</wp:posOffset>
                </wp:positionV>
                <wp:extent cx="1038860" cy="418465"/>
                <wp:effectExtent l="0" t="38735" r="514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法 務 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53.25pt;margin-top:252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法 務 室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8640</wp:posOffset>
                </wp:positionH>
                <wp:positionV relativeFrom="paragraph">
                  <wp:posOffset>3201670</wp:posOffset>
                </wp:positionV>
                <wp:extent cx="1040130" cy="417830"/>
                <wp:effectExtent l="635" t="38100" r="514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17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資料中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f" o:allowincell="f" style="position:absolute;margin-left:143.2pt;margin-top:252.1pt;width:81.85pt;height:3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資料中心</w:t>
                      </w:r>
                    </w:p>
                  </w:txbxContent>
                </v:textbox>
                <v:fill o:detectmouseclick="t" type="solid" color2="#003366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2744470</wp:posOffset>
                </wp:positionV>
                <wp:extent cx="0" cy="457200"/>
                <wp:effectExtent l="11430" t="0" r="1143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216.1pt" to="98.2pt,252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140</wp:posOffset>
                </wp:positionH>
                <wp:positionV relativeFrom="paragraph">
                  <wp:posOffset>2744470</wp:posOffset>
                </wp:positionV>
                <wp:extent cx="0" cy="457200"/>
                <wp:effectExtent l="11430" t="11430" r="1143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216.1pt" to="188.2pt,252.05pt" stroked="t" o:allowincell="f" style="position:absolute">
                <v:stroke color="navy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744470</wp:posOffset>
                </wp:positionV>
                <wp:extent cx="2857500" cy="0"/>
                <wp:effectExtent l="0" t="11430" r="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6.1pt" to="251.95pt,216.1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</wp:posOffset>
                </wp:positionH>
                <wp:positionV relativeFrom="paragraph">
                  <wp:posOffset>6287770</wp:posOffset>
                </wp:positionV>
                <wp:extent cx="1038860" cy="418465"/>
                <wp:effectExtent l="0" t="38735" r="514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高雄分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49.6pt;margin-top:49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高雄分局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2940</wp:posOffset>
                </wp:positionH>
                <wp:positionV relativeFrom="paragraph">
                  <wp:posOffset>6287770</wp:posOffset>
                </wp:positionV>
                <wp:extent cx="1038860" cy="418465"/>
                <wp:effectExtent l="0" t="38735" r="514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花蓮分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f" o:allowincell="f" style="position:absolute;margin-left:152.2pt;margin-top:49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花蓮分局</w:t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5716270</wp:posOffset>
                </wp:positionV>
                <wp:extent cx="0" cy="571500"/>
                <wp:effectExtent l="11430" t="0" r="114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450.1pt" to="89.2pt,495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716270</wp:posOffset>
                </wp:positionV>
                <wp:extent cx="0" cy="571500"/>
                <wp:effectExtent l="11430" t="0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0.1pt" to="198pt,495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740</wp:posOffset>
                </wp:positionH>
                <wp:positionV relativeFrom="paragraph">
                  <wp:posOffset>5716270</wp:posOffset>
                </wp:positionV>
                <wp:extent cx="2171700" cy="0"/>
                <wp:effectExtent l="0" t="11430" r="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450.1pt" to="197.15pt,450.1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287770</wp:posOffset>
                </wp:positionV>
                <wp:extent cx="1038860" cy="418465"/>
                <wp:effectExtent l="0" t="38735" r="514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第 六 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f" o:allowincell="f" style="position:absolute;margin-left:288pt;margin-top:49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第 六 組</w:t>
                      </w:r>
                    </w:p>
                  </w:txbxContent>
                </v:textbox>
                <v:fill o:detectmouseclick="t" type="solid" color2="#990033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4801870</wp:posOffset>
                </wp:positionV>
                <wp:extent cx="1038860" cy="418465"/>
                <wp:effectExtent l="0" t="39370" r="514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第 五 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f" o:allowincell="f" style="position:absolute;margin-left:288pt;margin-top:378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第 五 組</w:t>
                      </w:r>
                    </w:p>
                  </w:txbxContent>
                </v:textbox>
                <v:fill o:detectmouseclick="t" type="solid" color2="#990033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001770</wp:posOffset>
                </wp:positionV>
                <wp:extent cx="1038860" cy="418465"/>
                <wp:effectExtent l="0" t="38735" r="514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第 四 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f" o:allowincell="f" style="position:absolute;margin-left:288pt;margin-top:315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第 四 組</w:t>
                      </w:r>
                    </w:p>
                  </w:txbxContent>
                </v:textbox>
                <v:fill o:detectmouseclick="t" type="solid" color2="#990033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201670</wp:posOffset>
                </wp:positionV>
                <wp:extent cx="1038860" cy="418465"/>
                <wp:effectExtent l="0" t="38735" r="514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第 三 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f" o:allowincell="f" style="position:absolute;margin-left:288pt;margin-top:252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第 三 組</w:t>
                      </w:r>
                    </w:p>
                  </w:txbxContent>
                </v:textbox>
                <v:fill o:detectmouseclick="t" type="solid" color2="#990033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7760</wp:posOffset>
                </wp:positionH>
                <wp:positionV relativeFrom="paragraph">
                  <wp:posOffset>2401570</wp:posOffset>
                </wp:positionV>
                <wp:extent cx="1028700" cy="457200"/>
                <wp:effectExtent l="0" t="38100" r="520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第 二 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f" o:allowincell="f" style="position:absolute;margin-left:288.8pt;margin-top:189.1pt;width:80.95pt;height:3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第 二 組</w:t>
                      </w:r>
                    </w:p>
                  </w:txbxContent>
                </v:textbox>
                <v:fill o:detectmouseclick="t" type="solid" color2="#990033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760</wp:posOffset>
                </wp:positionH>
                <wp:positionV relativeFrom="paragraph">
                  <wp:posOffset>1601470</wp:posOffset>
                </wp:positionV>
                <wp:extent cx="1028700" cy="457200"/>
                <wp:effectExtent l="0" t="38100" r="520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第 一 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f" o:allowincell="f" style="position:absolute;margin-left:288.8pt;margin-top:126.1pt;width:80.95pt;height:3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第 一 組</w:t>
                      </w:r>
                    </w:p>
                  </w:txbxContent>
                </v:textbox>
                <v:fill o:detectmouseclick="t" type="solid" color2="#990033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659370</wp:posOffset>
                </wp:positionV>
                <wp:extent cx="1038860" cy="418465"/>
                <wp:effectExtent l="0" t="38735" r="514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1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ffcc"/>
                        </a:solidFill>
                        <a:ln w="0">
                          <a:noFill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56"/>
                                <w:b/>
                                <w:bCs/>
                                <w:rFonts w:ascii="Arial" w:hAnsi="Arial" w:eastAsia="標楷體" w:cs="Arial"/>
                                <w:color w:val="auto"/>
                                <w:lang w:val="en-US" w:eastAsia="zh-TW" w:bidi="ar-SA"/>
                              </w:rPr>
                              <w:t>第 七 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f" o:allowincell="f" style="position:absolute;margin-left:288pt;margin-top:603.1pt;width:81.75pt;height:32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56"/>
                          <w:b/>
                          <w:bCs/>
                          <w:rFonts w:ascii="Arial" w:hAnsi="Arial" w:eastAsia="標楷體" w:cs="Arial"/>
                          <w:color w:val="auto"/>
                          <w:lang w:val="en-US" w:eastAsia="zh-TW" w:bidi="ar-SA"/>
                        </w:rPr>
                        <w:t>第 七 組</w:t>
                      </w:r>
                    </w:p>
                  </w:txbxContent>
                </v:textbox>
                <v:fill o:detectmouseclick="t" type="solid" color2="#990033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830070</wp:posOffset>
                </wp:positionV>
                <wp:extent cx="0" cy="6057900"/>
                <wp:effectExtent l="11430" t="0" r="1143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4.1pt" to="252pt,621.05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830070</wp:posOffset>
                </wp:positionV>
                <wp:extent cx="457200" cy="6057900"/>
                <wp:effectExtent l="0" t="11430" r="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58080"/>
                          <a:chOff x="0" y="0"/>
                          <a:chExt cx="457200" cy="605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48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4.1pt;width:35.95pt;height:477pt" coordorigin="5040,2882" coordsize="719,9540">
                <v:line id="shape_0" from="5040,2882" to="5759,2882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5040,4143" to="5759,4143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5040,5402" to="5759,5402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5040,6663" to="5759,6663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5040,7922" to="5759,7922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5040,10263" to="5759,10263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  <v:line id="shape_0" from="5040,12423" to="5759,12423" stroked="t" o:allowincell="f" style="position:absolute">
                  <v:stroke color="navy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940</wp:posOffset>
                </wp:positionH>
                <wp:positionV relativeFrom="paragraph">
                  <wp:posOffset>3658870</wp:posOffset>
                </wp:positionV>
                <wp:extent cx="914400" cy="14859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法規審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法制業務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288.1pt;mso-position-vertical-relative:text;margin-left:62.2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法規審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法制業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2940</wp:posOffset>
                </wp:positionH>
                <wp:positionV relativeFrom="paragraph">
                  <wp:posOffset>3658870</wp:posOffset>
                </wp:positionV>
                <wp:extent cx="914400" cy="14859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資料蒐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資料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資料服務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288.1pt;mso-position-vertical-relative:text;margin-left:152.2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資料蒐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資料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資料服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9920</wp:posOffset>
                </wp:positionH>
                <wp:positionV relativeFrom="paragraph">
                  <wp:posOffset>6744970</wp:posOffset>
                </wp:positionV>
                <wp:extent cx="1198880" cy="14859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金門辦事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澎湖辦事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17pt;mso-wrap-distance-left:9.05pt;mso-wrap-distance-right:9.05pt;mso-wrap-distance-top:0pt;mso-wrap-distance-bottom:0pt;margin-top:531.1pt;mso-position-vertical-relative:text;margin-left:49.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金門辦事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澎湖辦事處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6744970</wp:posOffset>
                </wp:positionV>
                <wp:extent cx="1072515" cy="14859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臺東辦事處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17pt;mso-wrap-distance-left:9.05pt;mso-wrap-distance-right:9.05pt;mso-wrap-distance-top:0pt;mso-wrap-distance-bottom:0pt;margin-top:531.1pt;mso-position-vertical-relative:text;margin-left:152.2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臺東辦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372870</wp:posOffset>
                </wp:positionV>
                <wp:extent cx="2067560" cy="8001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科正字標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二科機電標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三科化工標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四科農林標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3pt;mso-wrap-distance-left:9.05pt;mso-wrap-distance-right:9.05pt;mso-wrap-distance-top:0pt;mso-wrap-distance-bottom:0pt;margin-top:108.1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第一</w:t>
                      </w: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科正字標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二科機電標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三科化工標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/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四科農林標</w:t>
                      </w:r>
                      <w:r>
                        <w:rPr>
                          <w:rFonts w:eastAsia="標楷體"/>
                          <w:sz w:val="22"/>
                        </w:rPr>
                        <w:t>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318385</wp:posOffset>
                </wp:positionV>
                <wp:extent cx="2067560" cy="6096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科農畜水產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二科民生消費商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三科化工產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8pt;mso-wrap-distance-left:9.05pt;mso-wrap-distance-right:9.05pt;mso-wrap-distance-top:0pt;mso-wrap-distance-bottom:0pt;margin-top:182.55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科農畜水產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二科民生消費商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三科化工產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3073400</wp:posOffset>
                </wp:positionV>
                <wp:extent cx="2067560" cy="60833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科機械產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二科電機產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三科電子產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7.9pt;mso-wrap-distance-left:9.05pt;mso-wrap-distance-right:9.05pt;mso-wrap-distance-top:0pt;mso-wrap-distance-bottom:0pt;margin-top:242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科機械產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二科電機產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三科電子產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827780</wp:posOffset>
                </wp:positionV>
                <wp:extent cx="2067560" cy="60833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科度量衡行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二科度量衡技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三科度量衡標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7.9pt;mso-wrap-distance-left:9.05pt;mso-wrap-distance-right:9.05pt;mso-wrap-distance-top:0pt;mso-wrap-distance-bottom:0pt;margin-top:301.4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科度量衡行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二科度量衡技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三科度量衡標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579620</wp:posOffset>
                </wp:positionV>
                <wp:extent cx="2067560" cy="8001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科綜合企劃與消費者保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二科檢驗行政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三科管理制度與驗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第四科國際事務與合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3pt;mso-wrap-distance-left:9.05pt;mso-wrap-distance-right:9.05pt;mso-wrap-distance-top:0pt;mso-wrap-distance-bottom:0pt;margin-top:360.6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第一</w:t>
                      </w: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科綜合企劃與消費者保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二科檢驗行政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三科管理制度與驗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  <w:t>第四科國際事務與合作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5527040</wp:posOffset>
                </wp:positionV>
                <wp:extent cx="2067560" cy="187198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高分子檢驗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電磁相容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生化檢驗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技術開發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化學檢驗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電氣檢驗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材料檢驗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機械檢驗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作業管制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報驗發證科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147.4pt;mso-wrap-distance-left:9.05pt;mso-wrap-distance-right:9.05pt;mso-wrap-distance-top:0pt;mso-wrap-distance-bottom:0pt;margin-top:435.2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高分子檢驗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電磁相容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生化檢驗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技術開發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化學檢驗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電氣檢驗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材料檢驗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機械檢驗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作業管制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報驗發證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7545070</wp:posOffset>
                </wp:positionV>
                <wp:extent cx="2067560" cy="60833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科度量衡檢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二科度量衡檢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</w:tabs>
                              <w:snapToGrid w:val="false"/>
                              <w:ind w:left="198" w:hanging="198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三科度量衡校正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7.9pt;mso-wrap-distance-left:9.05pt;mso-wrap-distance-right:9.05pt;mso-wrap-distance-top:0pt;mso-wrap-distance-bottom:0pt;margin-top:594.1pt;mso-position-vertical-relative:text;margin-left:37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科度量衡檢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二科度量衡檢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9"/>
                        </w:tabs>
                        <w:snapToGrid w:val="false"/>
                        <w:ind w:left="198" w:hanging="198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三科度量衡校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37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</w:t>
    </w:r>
    <w:r>
      <w:rPr>
        <w:rStyle w:val="PageNumber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</w:tabs>
      <w:jc w:val="center"/>
      <w:rPr>
        <w:rFonts w:eastAsia="標楷體"/>
        <w:sz w:val="28"/>
      </w:rPr>
    </w:pPr>
    <w:r>
      <w:rPr>
        <w:rFonts w:eastAsia="標楷體"/>
        <w:sz w:val="28"/>
      </w:rPr>
      <w:t>經濟部標準檢驗局及所屬</w:t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jc w:val="center"/>
      <w:rPr>
        <w:rFonts w:eastAsia="標楷體"/>
        <w:sz w:val="28"/>
      </w:rPr>
    </w:pPr>
    <w:r>
      <w:rPr>
        <w:rFonts w:eastAsia="標楷體"/>
        <w:sz w:val="28"/>
      </w:rPr>
      <w:t>預算總說明</w:t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jc w:val="center"/>
      <w:rPr/>
    </w:pPr>
    <w:r>
      <w:rPr>
        <w:rFonts w:eastAsia="標楷體"/>
        <w:sz w:val="28"/>
      </w:rPr>
      <w:t>中華民國</w:t>
    </w:r>
    <w:r>
      <w:rPr>
        <w:rFonts w:eastAsia="標楷體" w:cs="標楷體" w:ascii="標楷體" w:hAnsi="標楷體"/>
        <w:sz w:val="28"/>
      </w:rPr>
      <w:t>105</w:t>
    </w:r>
    <w:r>
      <w:rPr>
        <w:rFonts w:ascii="標楷體" w:hAnsi="標楷體" w:cs="標楷體" w:eastAsia="標楷體"/>
        <w:sz w:val="28"/>
      </w:rPr>
      <w:t>年</w:t>
    </w:r>
    <w:r>
      <w:rPr>
        <w:rFonts w:eastAsia="標楷體"/>
        <w:sz w:val="28"/>
      </w:rPr>
      <w:t>度</w:t>
    </w:r>
  </w:p>
  <w:p>
    <w:pPr>
      <w:pStyle w:val="Header"/>
      <w:rPr>
        <w:rFonts w:eastAsia="標楷體"/>
        <w:sz w:val="28"/>
      </w:rPr>
    </w:pPr>
    <w:r>
      <w:rPr>
        <w:rFonts w:eastAsia="標楷體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</w:tabs>
      <w:spacing w:lineRule="exact" w:line="360"/>
      <w:jc w:val="center"/>
      <w:rPr>
        <w:rFonts w:eastAsia="標楷體"/>
        <w:sz w:val="28"/>
      </w:rPr>
    </w:pPr>
    <w:r>
      <w:rPr>
        <w:rFonts w:eastAsia="標楷體"/>
        <w:sz w:val="28"/>
      </w:rPr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spacing w:lineRule="exact" w:line="360"/>
      <w:jc w:val="center"/>
      <w:rPr>
        <w:rFonts w:eastAsia="標楷體"/>
        <w:sz w:val="28"/>
      </w:rPr>
    </w:pPr>
    <w:r>
      <w:rPr>
        <w:rFonts w:eastAsia="標楷體"/>
        <w:sz w:val="28"/>
      </w:rPr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spacing w:lineRule="exact" w:line="360"/>
      <w:jc w:val="center"/>
      <w:rPr>
        <w:rFonts w:eastAsia="標楷體"/>
        <w:sz w:val="28"/>
      </w:rPr>
    </w:pPr>
    <w:r>
      <w:rPr>
        <w:rFonts w:eastAsia="標楷體"/>
        <w:sz w:val="28"/>
      </w:rPr>
    </w:r>
  </w:p>
  <w:p>
    <w:pPr>
      <w:pStyle w:val="Header"/>
      <w:rPr>
        <w:rFonts w:eastAsia="標楷體"/>
        <w:sz w:val="28"/>
      </w:rPr>
    </w:pPr>
    <w:r>
      <w:rPr>
        <w:rFonts w:eastAsia="標楷體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內文凹4"/>
    <w:basedOn w:val="Normal"/>
    <w:qFormat/>
    <w:pPr>
      <w:widowControl w:val="false"/>
      <w:overflowPunct w:val="false"/>
      <w:spacing w:lineRule="exact" w:line="400"/>
      <w:ind w:left="50" w:right="50" w:firstLine="400"/>
      <w:jc w:val="both"/>
    </w:pPr>
    <w:rPr>
      <w:rFonts w:ascii="新細明體;PMingLiU" w:hAnsi="新細明體;PMingLiU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2:00Z</dcterms:created>
  <dc:creator>938</dc:creator>
  <dc:description>103.7.16組織圖-刪除高雄分局第二港口辦事處</dc:description>
  <cp:keywords>經濟部標準檢驗局及所屬104年度單位預算案</cp:keywords>
  <dc:language>en-US</dc:language>
  <cp:lastModifiedBy>周紋凰</cp:lastModifiedBy>
  <cp:lastPrinted>2013-08-14T14:22:00Z</cp:lastPrinted>
  <dcterms:modified xsi:type="dcterms:W3CDTF">2015-08-13T06:12:00Z</dcterms:modified>
  <cp:revision>2</cp:revision>
  <dc:subject/>
  <dc:title>預算總說明</dc:title>
</cp:coreProperties>
</file>